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75"/>
        <w:jc w:val="center"/>
        <w:rPr>
          <w:rFonts w:eastAsia="Times New Roman" w:cs="Helvetica"/>
          <w:color w:val="333333"/>
          <w:sz w:val="16"/>
          <w:szCs w:val="16"/>
          <w:lang w:eastAsia="it-IT"/>
        </w:rPr>
      </w:pPr>
      <w:r>
        <w:rPr>
          <w:rFonts w:eastAsia="Times New Roman" w:cs="Helvetica"/>
          <w:b/>
          <w:bCs/>
          <w:i/>
          <w:iCs/>
          <w:color w:val="333333"/>
          <w:spacing w:val="-6"/>
          <w:sz w:val="16"/>
          <w:szCs w:val="16"/>
          <w:lang w:eastAsia="it-IT"/>
        </w:rPr>
        <w:t>MINISTERO DELL’ISTRUZIONE, DELL’UNIVERSITA' E DELLA RICERCA</w:t>
        <w:br/>
        <w:t>UFFICIO SCOLASTICO REGIONALE PER LA LIGURIA</w:t>
        <w:br/>
        <w:t>UFFICIO SCOLASTICO PROVINCIALE DI SAVONA</w:t>
      </w:r>
      <w:r>
        <w:rPr>
          <w:rFonts w:eastAsia="Times New Roman" w:cs="Helvetica"/>
          <w:b/>
          <w:bCs/>
          <w:i/>
          <w:iCs/>
          <w:color w:val="333333"/>
          <w:sz w:val="16"/>
          <w:szCs w:val="16"/>
          <w:lang w:eastAsia="it-IT"/>
        </w:rPr>
        <w:t xml:space="preserve"> </w:t>
      </w:r>
    </w:p>
    <w:p>
      <w:pPr>
        <w:pStyle w:val="Normal"/>
        <w:spacing w:lineRule="atLeast" w:line="312" w:before="0" w:after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1"/>
          <w:szCs w:val="21"/>
          <w:lang w:eastAsia="it-IT"/>
        </w:rPr>
      </w:pPr>
      <w:r>
        <w:rPr>
          <w:rFonts w:eastAsia="Times New Roman" w:cs="Comic Sans MS" w:ascii="Comic Sans MS" w:hAnsi="Comic Sans MS"/>
          <w:b/>
          <w:bCs/>
          <w:i/>
          <w:iCs/>
          <w:color w:val="333333"/>
          <w:sz w:val="16"/>
          <w:szCs w:val="16"/>
          <w:lang w:eastAsia="it-IT"/>
        </w:rPr>
        <w:t>Centro Regionale per la Documentazione, Formazione e Ricerca sulle tematiche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16"/>
          <w:szCs w:val="16"/>
          <w:lang w:eastAsia="it-IT"/>
        </w:rPr>
        <w:t xml:space="preserve">  </w:t>
      </w:r>
      <w:r>
        <w:rPr>
          <w:rFonts w:eastAsia="Times New Roman" w:cs="Comic Sans MS" w:ascii="Comic Sans MS" w:hAnsi="Comic Sans MS"/>
          <w:b/>
          <w:bCs/>
          <w:i/>
          <w:iCs/>
          <w:color w:val="333333"/>
          <w:sz w:val="16"/>
          <w:szCs w:val="16"/>
          <w:lang w:eastAsia="it-IT"/>
        </w:rPr>
        <w:t>dell'Integrazione degli alunni diversamente abili "S.Neri</w:t>
      </w:r>
      <w:r>
        <w:rPr>
          <w:rFonts w:eastAsia="Times New Roman" w:cs="Comic Sans MS" w:ascii="Comic Sans MS" w:hAnsi="Comic Sans MS"/>
          <w:b/>
          <w:bCs/>
          <w:i/>
          <w:iCs/>
          <w:color w:val="333333"/>
          <w:sz w:val="21"/>
          <w:lang w:eastAsia="it-IT"/>
        </w:rPr>
        <w:t>"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1"/>
          <w:szCs w:val="21"/>
          <w:lang w:eastAsia="it-IT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lang w:eastAsia="it-IT"/>
        </w:rPr>
        <w:t xml:space="preserve">CORSO DI FORMAZIONE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333399"/>
          <w:lang w:eastAsia="it-IT"/>
        </w:rPr>
        <w:t xml:space="preserve">                          “ATTIVITA’ DI SOSTEGNO E INTEGRAZIONE SCOLASTICA”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color w:val="333333"/>
          <w:lang w:eastAsia="it-IT"/>
        </w:rPr>
        <w:t xml:space="preserve">                             </w:t>
      </w:r>
      <w:r>
        <w:rPr>
          <w:rFonts w:eastAsia="Times New Roman" w:cs="Times New Roman" w:ascii="Times New Roman" w:hAnsi="Times New Roman"/>
          <w:i/>
          <w:iCs/>
          <w:color w:val="333333"/>
          <w:sz w:val="16"/>
          <w:szCs w:val="16"/>
          <w:lang w:eastAsia="it-IT"/>
        </w:rPr>
        <w:t>PER INSEGNANTI DI SOSTEGNO PRIVI DEL TITOLO DI SPECIALIZZ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unti sul Modello ICF e Diagnodi Funzionale(da Lettini/ICF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cura della Direzione del Cors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odello ICF - CY</w:t>
        <w:br/>
        <w:t xml:space="preserve"> international classification of functioning, disability and health –children and yout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lità dell’I.C.F</w:t>
      </w:r>
    </w:p>
    <w:p>
      <w:pPr>
        <w:pStyle w:val="Normal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Affrontare nella disabilità la complessità che può essere ridotta, semplificata, ma non risolta, partendo da u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bisogno reale e circoscritto per astrarre un modello semplice, chiaro, concreto, adattabile a realtà diverse, dopo averlo sperimentato e verificato </w:t>
      </w:r>
    </w:p>
    <w:p>
      <w:pPr>
        <w:pStyle w:val="Normal"/>
        <w:rPr/>
      </w:pPr>
      <w:r>
        <w:rPr>
          <w:sz w:val="20"/>
          <w:szCs w:val="20"/>
        </w:rPr>
        <w:t>*Mettere a punto” le strategie più idonee a trasformare i punti di forza del soggetto in apprendimenti e i punti di debolezza</w:t>
      </w:r>
      <w:r>
        <w:rPr>
          <w:b/>
          <w:i/>
          <w:sz w:val="20"/>
          <w:szCs w:val="20"/>
        </w:rPr>
        <w:t xml:space="preserve"> i</w:t>
      </w:r>
      <w:r>
        <w:rPr>
          <w:sz w:val="20"/>
          <w:szCs w:val="20"/>
        </w:rPr>
        <w:t>n compiti di sviluppo affrontabili: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onoscendo il “funzionamento”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>formulando delle ipotesi</w:t>
      </w:r>
      <w:r>
        <w:rPr>
          <w:b/>
          <w:i/>
          <w:sz w:val="20"/>
          <w:szCs w:val="20"/>
        </w:rPr>
        <w:t>,</w:t>
      </w:r>
      <w:r>
        <w:rPr>
          <w:sz w:val="20"/>
          <w:szCs w:val="20"/>
        </w:rPr>
        <w:t xml:space="preserve"> supportate dal background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dividuando delle soluzioni possibili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mplementandole con i contributi di una rete di competenze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verificandone  l’efficacia e la replicabilità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modello concettuale dell’I.C.F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na vera politica scolastica inclusiva lavora sulla speciale normalità, ossia sull’arricchimento delle normali risorse scolastiche attraverso le seguenti fasi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arrazione” del funzionamento di ogni soggett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iglia di lettura  dei “bisogni educativi speciali”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ormazione e sensibilizzazione degli alunni e del personale nei confronti della disabilità e delle difficoltà di apprendimento non certificat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difica di orari, tempi scuola, formazione classi, classi apert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etodologie con gruppi cooperativi, tutoring, didattica laboratoriale, mappe concettuali, didattiche plurali, life skills, riflessioni metacognitive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lementi fondanti  dell’ I.C.F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finisce un profilo di funzionamento relativo alla Salute e al Benessere e non vuole essere  una diagnosi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iuga il modello medico e quello sociale per cui l’approccio viene definito “biopsicosociale”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 applica non solo alle persone con disabilità, ma anche ai portatori di svantaggio  socio-culturale, linguistico, psicologico, ecc …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ircoscrive il problema rendendolo aggredibile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Cerca un punto di convergenza tra “l’immersione (sapere caldo) e il distanziamento (sapere fredd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Ha una struttura narrativa, esperienziale e ricorsiv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rea corresponsabilità tra medici, psicologi dell’educazione, assistenti sociali, personale scolastico, oratori, gruppi sportivi, famiglia, alunni, ecc …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rricchisce le professionalità coinvolt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Offre a clinici, insegnanti, genitori  e  amministratori, modalità d’identificazione dei bisogni correlati alla salute, allo sviluppo e all’istruzione di</w:t>
      </w:r>
      <w:r>
        <w:rPr/>
        <w:t xml:space="preserve"> </w:t>
      </w:r>
      <w:r>
        <w:rPr>
          <w:sz w:val="20"/>
          <w:szCs w:val="20"/>
        </w:rPr>
        <w:t>bambini e adolescenti</w:t>
      </w:r>
      <w:r>
        <w:rPr/>
        <w:t>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Azio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ccolta delle esperienze pregresse attraverso un questionario di autoanalis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alisi critica delle esperienze pregresse per individuare i punti di forza e di debolezz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onoscenza e approfondimento del modello I.C.F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rasformazione del profilo dinamico funzionale “tradizionale” in profilo dinamico funzionale secondo l’I.C.F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trutturazione del Piano Educativo Individualizzato – Progetto di vita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Glossario dell’I.C.F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dizioni fisiche (situazione organica in termini biologici e fisiopatologic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oria clinica ( anamnes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trutture e funzioni corporee (mentali, sensoriali, dell’eloquio, cardiovascolari, muscolari, scheletriche ecc.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rtecipazione social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truzione, lavoro, vita economica ecc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mpo libero,  spiritualità, diritti umani, vita politica e cittadinanza, ecc …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ab/>
        <w:t>Attività personali 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Guardare, ascoltare,copiare, ripetere, imparare a leggere, scrivere, a calcolare, a risolvere problemi, ecc …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uoversi, aver cura della propria persona, gestire la casa, comunicare con gli altri, ecc …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attori contestuali ambientali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Presenza di fiumi, laghi, monti, qualità dell’aria, esposizione a suoni, rumori, ecc 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Prodotti e tecnologie per l’istruzione, il trasporto, il tempo libero, la spiritualità, ecc … </w:t>
      </w:r>
    </w:p>
    <w:p>
      <w:pPr>
        <w:pStyle w:val="Normal"/>
        <w:numPr>
          <w:ilvl w:val="0"/>
          <w:numId w:val="2"/>
        </w:numPr>
        <w:spacing w:before="0" w:after="20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Sostegno sociale di famiglia, amici, operatori, ecc 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7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03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40:00Z</dcterms:created>
  <dc:creator>Debolini</dc:creator>
  <dc:description/>
  <dc:language>en-US</dc:language>
  <cp:lastModifiedBy>Debolini</cp:lastModifiedBy>
  <dcterms:modified xsi:type="dcterms:W3CDTF">2011-06-10T15:40:00Z</dcterms:modified>
  <cp:revision>2</cp:revision>
  <dc:subject/>
  <dc:title/>
</cp:coreProperties>
</file>