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zione scolastic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 di posta elettronic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azione personale ATA – Decreto Direttoriale n. 863/2015 – rilevazione attività formativ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l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formativa completat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zione Area A (ex art.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conclusione corso __________________________________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el corso _________________________________________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zione Area B (ex art.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conclusione corso __________________________________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el corso _________________________________________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zione superiore avanzata – secondo segmento – Area A e B (ex art. 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conclusione corso 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i corso 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zione superiore avanzata – terzo segmento (area B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conclusione corso __________________________________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i corso 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rigente scolastic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>Da restituire entro il 30 aprile 2016 all’indirizzo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</w:rPr>
          <w:t>dino.castiglioni@istruzione.it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no.castiglioni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1:00Z</dcterms:created>
  <dc:creator>Administrator</dc:creator>
  <dc:description/>
  <dc:language>en-US</dc:language>
  <cp:lastModifiedBy>Administrator</cp:lastModifiedBy>
  <dcterms:modified xsi:type="dcterms:W3CDTF">2016-04-19T07:51:00Z</dcterms:modified>
  <cp:revision>2</cp:revision>
  <dc:subject/>
  <dc:title/>
</cp:coreProperties>
</file>