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 domanda di ASSEGNAZIONE PROVVISORIA – PERSONALE A.T.A.</w:t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  <w:t>(riferimenti normativi: Ipotesi di CCNI, art. 17 (Assegnazioni provvisorie personale A.T.A.) e ALLEGATO 5 (Tabella per le assegnazioni provvisorie per il personale A.T.A. e relative NOTE) – Nota MIUR n. 28978 del 20/06/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LE CERTIFICAZIO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a ai sensi del D.P.R. 445/2000 e successive modificazioni e integrazioni</w:t>
      </w:r>
    </w:p>
    <w:p>
      <w:pPr>
        <w:pStyle w:val="Normal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sottoscritt…  …………………………………………….. nat … a …………………………………  (prov. di……………….)  il ……../……../……………. Personale ATA ……………………………………………………………………. titolare per l’a. s. 2019/20 presso …………………………………  in servizio per l’a. s. 2018/19 presso 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che il rilascio di dichiarazioni mendaci comporta l’applicazione delle sanzioni penali previste dal D.P.R. 445/2000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>di essere residente nel comune di …………………………… …. in Via/P.zza ……………………………… n…………..</w:t>
      </w:r>
    </w:p>
    <w:p>
      <w:pPr>
        <w:pStyle w:val="Paragrafoelenco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>[_] che la persona cui chiede di ricongiungersi è (cognome, nome, luogo e data di nascita)</w:t>
      </w:r>
    </w:p>
    <w:p>
      <w:pPr>
        <w:pStyle w:val="Paragrafoelenco"/>
        <w:ind w:left="-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..…  residente nel comune di …………………………………… in Via/P.zza ……………………………….. n……. </w:t>
      </w:r>
      <w:r>
        <w:rPr>
          <w:b/>
        </w:rPr>
        <w:t>con decorrenza dal</w:t>
      </w:r>
      <w:r>
        <w:rPr/>
        <w:t xml:space="preserve"> ……../……../……………..</w:t>
      </w:r>
    </w:p>
    <w:p>
      <w:pPr>
        <w:pStyle w:val="Normal"/>
        <w:jc w:val="both"/>
        <w:rPr/>
      </w:pPr>
      <w:r>
        <w:rPr/>
        <w:t xml:space="preserve">ed ha con ….  sottoscritt… il seguente rapporto di parentela </w:t>
      </w:r>
      <w:r>
        <w:rPr>
          <w:b/>
        </w:rPr>
        <w:t>(barrare la voce d’interesse)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Coniuge/parte civil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convivent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figlio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genitor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 xml:space="preserve">parente o affine (specificare) …………………………………………. – </w:t>
      </w:r>
      <w:r>
        <w:rPr>
          <w:b/>
          <w:u w:val="single"/>
        </w:rPr>
        <w:t>a  tal fine dichiaro di avere la medesima residenza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[_] Che il/la sottoscritt… ha gravi esigenze di salute, </w:t>
      </w:r>
      <w:r>
        <w:rPr>
          <w:b/>
        </w:rPr>
        <w:t>comprovate dalla certificazione sanitaria allegata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</w:t>
      </w:r>
      <w:r>
        <w:rPr/>
        <w:t>[_] Che il proprio coniuge/ parte civile o convivente è stato trasferito per motivi di lavoro nella sede di ………………………… nei 3 mesi antecedenti alla data di presentazione della domanda</w:t>
      </w:r>
      <w:r>
        <w:rPr>
          <w:b/>
        </w:rPr>
        <w:t xml:space="preserve"> (allega certificazione rilasciata dal datore di lavoro) </w:t>
      </w:r>
    </w:p>
    <w:p>
      <w:pPr>
        <w:pStyle w:val="Normal"/>
        <w:ind w:left="-360" w:hanging="0"/>
        <w:jc w:val="both"/>
        <w:rPr/>
      </w:pPr>
      <w:r>
        <w:rPr/>
        <w:t xml:space="preserve">[_] Che il proprio coniuge/parte civile o convivente residente a ……………………….……, svolge attività lavorativa nella Provincia di …………………………… </w:t>
      </w:r>
      <w:r>
        <w:rPr>
          <w:b/>
        </w:rPr>
        <w:t>(diversa da quella di residenza)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[_] di avere i seguenti </w:t>
      </w:r>
      <w:r>
        <w:rPr>
          <w:b/>
        </w:rPr>
        <w:t>figli  o affidati con provvedimento giudiziario (nel caso indicarne gli estremi)</w:t>
      </w:r>
      <w:r>
        <w:rPr/>
        <w:t>: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………………………………………………</w:t>
      </w:r>
      <w:r>
        <w:rPr/>
        <w:t>........... nato il ………………………………………………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............................................................ nato il ................................................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............................................................ nato il ................................................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[_] Che il seguente figlio/affidato maggiorenne …………………………………………………. è disabile in situazione di gravità (art. 3, comma 3, L. 104/92), </w:t>
      </w:r>
      <w:r>
        <w:rPr>
          <w:b/>
        </w:rPr>
        <w:t>(a tal fine si allega certificazione)</w:t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t xml:space="preserve">[_] Che il seguente figlio/affidato maggiorenne …………………………………………………. è totalmente o permanentemente inabile a qualunque proficuo lavoro </w:t>
      </w:r>
      <w:r>
        <w:rPr>
          <w:b/>
        </w:rPr>
        <w:t>(a tal fine si allega certificazione)</w:t>
      </w:r>
    </w:p>
    <w:p>
      <w:pPr>
        <w:pStyle w:val="Normal"/>
        <w:ind w:left="-360" w:hanging="0"/>
        <w:jc w:val="both"/>
        <w:rPr/>
      </w:pPr>
      <w:r>
        <w:rPr/>
        <w:t>[_] Che  il/la Sig./Sig.ra (cognome, nome, luogo e data di nascita) ………………………………………………………..</w:t>
      </w:r>
    </w:p>
    <w:p>
      <w:pPr>
        <w:pStyle w:val="Normal"/>
        <w:ind w:left="-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Paragrafoelenco"/>
        <w:ind w:left="0" w:hanging="0"/>
        <w:jc w:val="both"/>
        <w:rPr/>
      </w:pPr>
      <w:r>
        <w:rPr>
          <w:rFonts w:cs="Calibri"/>
        </w:rPr>
        <w:t xml:space="preserve"> </w:t>
      </w:r>
      <w:r>
        <w:rPr/>
        <w:t>(barrare la voce di interesse)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 xml:space="preserve">figlio </w:t>
        <w:tab/>
        <w:t>[_] disabile    [_] tossicodipendente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coniuge/parte civile  totalmente e permanentemente inabile al lavoro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genitore totalmente e permanentemente inabile al lavoro</w:t>
      </w:r>
    </w:p>
    <w:p>
      <w:pPr>
        <w:pStyle w:val="Paragrafoelenco"/>
        <w:ind w:left="0" w:hanging="0"/>
        <w:jc w:val="both"/>
        <w:rPr/>
      </w:pPr>
      <w:r>
        <w:rPr/>
        <w:t xml:space="preserve">[_] è </w:t>
      </w:r>
      <w:r>
        <w:rPr>
          <w:b/>
        </w:rPr>
        <w:t xml:space="preserve">ricoverato permanentemente nell’istituto di cura </w:t>
      </w:r>
      <w:r>
        <w:rPr/>
        <w:t>…………………………………………………… (allega il certificato dell’istituto di cura)</w:t>
      </w:r>
    </w:p>
    <w:p>
      <w:pPr>
        <w:pStyle w:val="Normal"/>
        <w:jc w:val="both"/>
        <w:rPr/>
      </w:pPr>
      <w:r>
        <w:rPr/>
        <w:t xml:space="preserve">[_] è bisognoso di </w:t>
      </w:r>
      <w:r>
        <w:rPr>
          <w:b/>
        </w:rPr>
        <w:t xml:space="preserve">cure continuative presso l’istituto di cura </w:t>
      </w:r>
      <w:r>
        <w:rPr/>
        <w:t>……………………………………………</w:t>
      </w:r>
      <w:r>
        <w:rPr>
          <w:b/>
        </w:rPr>
        <w:t xml:space="preserve"> tali da comportare la necessità  di elezione del domicilio nel comune di </w:t>
      </w:r>
      <w:r>
        <w:rPr/>
        <w:t xml:space="preserve">…………………………….. </w:t>
      </w:r>
      <w:r>
        <w:rPr>
          <w:b/>
        </w:rPr>
        <w:t>dove è ubicato  l’istituto medesimo</w:t>
      </w:r>
      <w:r>
        <w:rPr/>
        <w:t xml:space="preserve"> (allega  certificato  dell’Ente   pubblico ospedaliero o della A.S.L. </w:t>
      </w:r>
      <w:r>
        <w:rPr>
          <w:u w:val="single"/>
        </w:rPr>
        <w:t>da cui risulta tale necessità</w:t>
      </w:r>
      <w:r>
        <w:rPr/>
        <w:t>)</w:t>
      </w:r>
    </w:p>
    <w:p>
      <w:pPr>
        <w:pStyle w:val="Normal"/>
        <w:jc w:val="both"/>
        <w:rPr/>
      </w:pPr>
      <w:r>
        <w:rPr/>
        <w:t xml:space="preserve">[_] è sottoposto ad un programma terapeutico e socio-riabilitativo  </w:t>
      </w:r>
      <w:r>
        <w:rPr>
          <w:b/>
        </w:rPr>
        <w:t xml:space="preserve">presso la seguente struttura pubblica o privata </w:t>
      </w:r>
      <w:r>
        <w:rPr/>
        <w:t>……………………………………………………………………………….</w:t>
      </w:r>
      <w:r>
        <w:rPr>
          <w:b/>
        </w:rPr>
        <w:t xml:space="preserve">  che comporta di necessità il domicilio presso la struttura stessa</w:t>
      </w:r>
      <w:r>
        <w:rPr/>
        <w:t xml:space="preserve">, ovvero </w:t>
      </w:r>
      <w:r>
        <w:rPr>
          <w:b/>
        </w:rPr>
        <w:t>presso la residenza abituale con l’assistenza del medico di fiducia</w:t>
      </w:r>
      <w:r>
        <w:rPr/>
        <w:t xml:space="preserve"> (allega certificazione)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      </w:t>
      </w:r>
      <w:r>
        <w:rPr/>
        <w:t>[_] di richiedere le seguenti Aree professionali (Riservato agli assistenti tecnici):</w:t>
      </w:r>
    </w:p>
    <w:p>
      <w:pPr>
        <w:pStyle w:val="Paragrafoelenco"/>
        <w:ind w:left="0" w:hanging="0"/>
        <w:jc w:val="both"/>
        <w:rPr/>
      </w:pPr>
      <w:r>
        <w:rPr/>
        <w:t>(indicare il Codice e la Dizione in chiaro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ind w:left="0" w:hanging="360"/>
        <w:jc w:val="both"/>
        <w:rPr/>
      </w:pPr>
      <w:r>
        <w:rPr/>
        <w:t>di essere in regime di part-time</w:t>
        <w:tab/>
        <w:tab/>
        <w:t xml:space="preserve">[_] SI      </w:t>
        <w:tab/>
        <w:t>[_] NO        per n. ore ………………………</w:t>
      </w:r>
    </w:p>
    <w:p>
      <w:pPr>
        <w:pStyle w:val="Paragrafoelenco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</w:rPr>
        <w:t>Nota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è obbligatorio  esprimere com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  <w:u w:val="single"/>
        </w:rPr>
        <w:t>prima preferenz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il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</w:rPr>
        <w:t>codice relativo al comun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 di ricongiungimento, eventualmente preceduto da preferenze relative a singole istituzioni scolastiche comprese nel predetto comune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  <w:u w:val="single"/>
        </w:rPr>
        <w:t>che in ogni caso deve essere espresso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, prima di indicare  preferenze per altri comuni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in fede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</w:t>
        <w:tab/>
        <w:tab/>
        <w:tab/>
        <w:t>……………………………………………………………..</w:t>
      </w:r>
    </w:p>
    <w:p>
      <w:pPr>
        <w:pStyle w:val="Normal"/>
        <w:spacing w:before="0" w:after="200"/>
        <w:jc w:val="both"/>
        <w:rPr/>
      </w:pPr>
      <w:r>
        <w:rPr/>
        <w:tab/>
        <w:tab/>
        <w:t xml:space="preserve">Luogo e data </w:t>
        <w:tab/>
        <w:tab/>
        <w:tab/>
        <w:tab/>
        <w:tab/>
        <w:tab/>
        <w:tab/>
        <w:t xml:space="preserve">    firma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6:00Z</dcterms:created>
  <dc:creator>Administrator</dc:creator>
  <dc:description/>
  <dc:language>en-US</dc:language>
  <cp:lastModifiedBy>Administrator</cp:lastModifiedBy>
  <cp:lastPrinted>2015-05-25T10:54:00Z</cp:lastPrinted>
  <dcterms:modified xsi:type="dcterms:W3CDTF">2019-07-08T13:56:00Z</dcterms:modified>
  <cp:revision>2</cp:revision>
  <dc:subject/>
  <dc:title/>
</cp:coreProperties>
</file>