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26670</wp:posOffset>
            </wp:positionV>
            <wp:extent cx="879475" cy="1511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47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                                   </w:t>
      </w:r>
      <w:r>
        <w:rPr>
          <w:rFonts w:cs="Century Gothic" w:ascii="Century Gothic" w:hAnsi="Century Gothic"/>
          <w:b/>
          <w:bCs/>
          <w:sz w:val="26"/>
          <w:szCs w:val="26"/>
        </w:rPr>
        <w:t>PROGRAMMA 2016 – 2017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PROGETTI E ATTIVITA'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Inaugurazione della nuova sede di via Quarda Superiore</w:t>
      </w:r>
      <w:r>
        <w:rPr>
          <w:rFonts w:cs="Century Gothic" w:ascii="Century Gothic" w:hAnsi="Century Gothic"/>
          <w:sz w:val="26"/>
          <w:szCs w:val="26"/>
        </w:rPr>
        <w:t xml:space="preserve"> alla presenza del dottor Paolo Peluffo, vicepresidente nazionale della Società Dante Alighieri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Corso di disegno e pittura – Docenti Rita Spirito e artisti locali</w:t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Corso di valorizzazione e didattica di percorsi culturali in Savona, </w:t>
      </w:r>
      <w:r>
        <w:rPr>
          <w:rFonts w:cs="Century Gothic" w:ascii="Century Gothic" w:hAnsi="Century Gothic"/>
          <w:sz w:val="26"/>
          <w:szCs w:val="26"/>
        </w:rPr>
        <w:t xml:space="preserve"> alla ricerca di importanti opere d'arte spesso dimenticate – docenti professoressa Silvia Sogno, dottor Marco Ghione, architetto Filippo Nicotra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ecipazione al progetto di inclusione sociale de “La Redancia”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I Favolosi anni Novanta della ceramica d'arte di Albissola </w:t>
      </w:r>
      <w:r>
        <w:rPr>
          <w:rFonts w:cs="Century Gothic" w:ascii="Century Gothic" w:hAnsi="Century Gothic"/>
          <w:sz w:val="26"/>
          <w:szCs w:val="26"/>
        </w:rPr>
        <w:t>- Gli artisti che frequentarono in quel periodo le fornaci albissolesi sono  invitati a tornare per realizzare le loro opere per far rinascere la ceramica d'arte, pregio esclusivo di Savona e delle Albissole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La Dante Alighieri a Savona –</w:t>
      </w:r>
      <w:r>
        <w:rPr>
          <w:rFonts w:cs="Century Gothic" w:ascii="Century Gothic" w:hAnsi="Century Gothic"/>
          <w:sz w:val="26"/>
          <w:szCs w:val="26"/>
        </w:rPr>
        <w:t xml:space="preserve"> redazione di un volume sull'attività del Comitato a Savona nei periodi 1901-1927 e 2006-2016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Pio VII – redazione di un volume sulla figura di Papa Chiaramonti</w:t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Lions Club e Società Dante Alighieri:</w:t>
      </w:r>
      <w:r>
        <w:rPr>
          <w:rFonts w:cs="Century Gothic" w:ascii="Century Gothic" w:hAnsi="Century Gothic"/>
          <w:sz w:val="26"/>
          <w:szCs w:val="26"/>
        </w:rPr>
        <w:t xml:space="preserve"> due associazioni a confronto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lazzo delle Azzarie in Santuari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Savonesi nel Mondo” - </w:t>
      </w:r>
      <w:r>
        <w:rPr>
          <w:rFonts w:cs="Century Gothic" w:ascii="Century Gothic" w:hAnsi="Century Gothic"/>
          <w:sz w:val="26"/>
          <w:szCs w:val="26"/>
        </w:rPr>
        <w:t>conferimento del Giglio di argento a un  concittadino che si è particolarmente distinto per la propria attività all'estero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INCIPIT COMOEDIA DANTIS – Iniziative riservate agli studenti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In viaggio con Dante”</w:t>
      </w:r>
      <w:r>
        <w:rPr>
          <w:rFonts w:cs="Century Gothic" w:ascii="Century Gothic" w:hAnsi="Century Gothic"/>
          <w:sz w:val="26"/>
          <w:szCs w:val="26"/>
        </w:rPr>
        <w:t xml:space="preserve"> - presentazione del viaggio cinematografico ideato e realizzato da Paolo Peluffo e Lamberto Lambertini  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ennaio 2017 -  sede: Villa Cambiaso   Dalle ore 16 alle ore 18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“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L'Italia della Grande Guerra. Parole, figure e musiche tra 1915 e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191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8”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, un recital con Elena Buttiero ed Anita Frumento (pianoforte a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quattro mani) e da Ferdinando Molteni (narrazione e voce) </w:t>
      </w:r>
      <w:r>
        <w:rPr>
          <w:rFonts w:cs="Century Gothic" w:ascii="Century Gothic" w:hAnsi="Century Gothic"/>
          <w:sz w:val="26"/>
          <w:szCs w:val="26"/>
        </w:rPr>
        <w:t>villa Cambiaso – 6  febbraio 2017   due spettacoli consecutivi durante la mattinata  - dalle ore 9 alle ore 10 e dalle 11 alle 12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In viaggio con Dante”</w:t>
      </w:r>
      <w:r>
        <w:rPr>
          <w:rFonts w:cs="Century Gothic" w:ascii="Century Gothic" w:hAnsi="Century Gothic"/>
          <w:sz w:val="26"/>
          <w:szCs w:val="26"/>
        </w:rPr>
        <w:t xml:space="preserve"> : proiezioni di canti scelti dalla prima parte dell'opera 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“Maratona Infernale”  </w:t>
      </w:r>
      <w:r>
        <w:rPr>
          <w:rFonts w:cs="Century Gothic" w:ascii="Century Gothic" w:hAnsi="Century Gothic"/>
          <w:sz w:val="26"/>
          <w:szCs w:val="26"/>
        </w:rPr>
        <w:t xml:space="preserve">dal  1/12/ 2016. Le proiezioni avranno luogo il primo ed il terzo giovedì di ogni mese, nella sede del Comitato di via Quarda n. 13     dalle ore 16 alle ore 18 18  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roduzioni a cura del professor Arturo Ivaldi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Pier Delle Vigne, Romeo Di Villanova, Dante: tre diversi percorsi dell'uomo”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latore professoressa Mirella Boggetto Caimi  Sala Riunioni dell'Unione Industriali di Savona -   24 febbraio 2017  -   dalle ore 16 alle ore 18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bCs/>
          <w:sz w:val="26"/>
          <w:szCs w:val="26"/>
        </w:rPr>
        <w:t xml:space="preserve"> </w:t>
      </w: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Hell Hotel: gli inservienti”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latore: professor Arturo Ivaldi   Sala riunioni del CULP di Savona -  14/4/2017                       dalle ore 16 alle ore 18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Visita a Palazzo Lamba Doria, sede della Camera di Commercio di Savona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Giornata della Dante -29 maggio 2017 </w:t>
      </w:r>
      <w:r>
        <w:rPr>
          <w:rFonts w:cs="Century Gothic" w:ascii="Century Gothic" w:hAnsi="Century Gothic"/>
          <w:b w:val="false"/>
          <w:bCs w:val="false"/>
          <w:sz w:val="26"/>
          <w:szCs w:val="26"/>
        </w:rPr>
        <w:t>Lectura Dantis negli angoli più suggestivi della città – progetto realizzato sotto il patrocinio e con la collaborazione del Comune di Savona, aperto a tutte le Scuole</w:t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PERCORSI INTERDISCIPLINARI TRA STORIA CULTURALE, SCIENTIFICA E LETTERARIA – Corso di Formazione per docenti </w:t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Streghe e Modernità</w:t>
      </w:r>
      <w:r>
        <w:rPr>
          <w:rFonts w:cs="Century Gothic" w:ascii="Century Gothic" w:hAnsi="Century Gothic"/>
          <w:b w:val="false"/>
          <w:bCs w:val="false"/>
          <w:sz w:val="26"/>
          <w:szCs w:val="26"/>
        </w:rPr>
        <w:t>”: nuovi sguardi sulla cornice culturale e scientifica dell'Età Moderna  relatori professor Giorgio Amico dottor Marco Ghione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  <w:t>20 Gennaio 2017      Sala Rossa Comune di Savona     Dalle ore 16 alle ore 18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>Arturo Onofri, il più grande poeta metafisico del Novecento italiano”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  <w:t xml:space="preserve">relatore dottor Stefano Eugenio Bona   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eastAsia="Century Gothic" w:cs="Century Gothic" w:ascii="Century Gothic" w:hAnsi="Century Gothic"/>
          <w:b w:val="false"/>
          <w:bCs w:val="false"/>
          <w:sz w:val="26"/>
          <w:szCs w:val="26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6"/>
          <w:szCs w:val="26"/>
        </w:rPr>
        <w:t>10 Febbraio 2017    -     Aula Magna Liceo Artistico Arturo Martini dalle ore 16 alle 18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Il tempo delle ceneri sta per finire”  Futuro anteriore e presente irreversibile in Pier Paolo Pasolini” </w:t>
      </w:r>
      <w:r>
        <w:rPr>
          <w:rFonts w:cs="Century Gothic" w:ascii="Century Gothic" w:hAnsi="Century Gothic"/>
          <w:b w:val="false"/>
          <w:bCs w:val="false"/>
          <w:sz w:val="26"/>
          <w:szCs w:val="26"/>
        </w:rPr>
        <w:t xml:space="preserve">-  Relatore professor Piergiorgio Bianchi   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  <w:t xml:space="preserve">10  marzo 2017   - Aula Magna liceo Scientifico Orazio Grassi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  <w:t>dalle ore 16 alle 18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“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L'Illuminismo e la circolazione delle Idee” 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  <w:t xml:space="preserve">Relatore professor Davide Arecco      docente di storia della scienza e della tecnica nell'Illuminismo Università di Genova  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eastAsia="Century Gothic" w:cs="Century Gothic" w:ascii="Century Gothic" w:hAnsi="Century Gothic"/>
          <w:b w:val="false"/>
          <w:bCs w:val="false"/>
          <w:sz w:val="26"/>
          <w:szCs w:val="26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6"/>
          <w:szCs w:val="26"/>
        </w:rPr>
        <w:t>aprile 2017   -   Aula Magna  Istituto Boselli Alberti  dalle ore 16 alle 18</w:t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 w:val="false"/>
          <w:b w:val="false"/>
          <w:bCs w:val="false"/>
          <w:sz w:val="26"/>
          <w:szCs w:val="26"/>
        </w:rPr>
      </w:pPr>
      <w:r>
        <w:rPr>
          <w:rFonts w:cs="Century Gothic" w:ascii="Century Gothic" w:hAnsi="Century Gothic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left"/>
        <w:rPr>
          <w:rFonts w:ascii="Century Gothic" w:hAnsi="Century Gothic" w:eastAsia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1:31:00Z</dcterms:created>
  <dc:creator>Anna</dc:creator>
  <dc:description/>
  <dc:language>en-US</dc:language>
  <cp:lastModifiedBy>Anna</cp:lastModifiedBy>
  <cp:lastPrinted>2016-04-19T19:04:00Z</cp:lastPrinted>
  <dcterms:modified xsi:type="dcterms:W3CDTF">2013-04-07T19:34:00Z</dcterms:modified>
  <cp:revision>44</cp:revision>
  <dc:subject/>
  <dc:title/>
</cp:coreProperties>
</file>