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Riepilogo degli incontri - dicembre 2016 / </w:t>
      </w:r>
      <w:r>
        <w:rPr/>
        <w:t>gennaio</w:t>
      </w:r>
      <w:r>
        <w:rPr>
          <w:rFonts w:cs="Century Gothic" w:ascii="Century Gothic" w:hAnsi="Century Gothic"/>
          <w:sz w:val="24"/>
          <w:szCs w:val="24"/>
        </w:rPr>
        <w:t xml:space="preserve"> 2017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-  1/12/2016 – sede di via Quarda –  ore 16/18 -proiezioni  dei DVD dell'opera “A spasso con   Dante “di Paolo Peluffo e Lamberto Lambertini , in particolare della prima parte  “Maratona infernale”. Le proiezioni saranno  precedute da  una introduzione a cura del  prof. Arturo Ivaldi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–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9/12/2016  - ore 16/18 - sede di via Quarda - “Arturo Onofri, il più importante poeta metafisico del Novecento Italiano” relatore dr. Stefano Eugenio Bona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-15/12/2016 – ore 16/18 – sede di via Quarda – proiezioni “Maratona infernale”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-12/1/2017  - ore 16/18 – proiezioni “Maratona infernale”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--20/1/2017 -  Sala Rossa del Comune di Savona – ore 16/18 “Streghe e modernità: nuovi sguardi sulla cornice culturale e scientifica dell'età moderna” relatori prof. Giorgio Amico e dr. Marco Ghione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-26/1/2017 ore 16/18 sede di via Quarda – proiezioni “Maratona infernale”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--2/2/2017 ore 16/18 sede di via Quarda – proiezioni “Maratona infernale”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4:10Z</dcterms:created>
  <dc:creator/>
  <dc:description/>
  <dc:language>en-US</dc:language>
  <cp:lastModifiedBy/>
  <cp:revision>0</cp:revision>
  <dc:subject/>
  <dc:title/>
</cp:coreProperties>
</file>