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0205" cy="32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76" r="-6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nistero dell’Istruzione dell’Università e della Ricerc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fficio Scolastico Regionale per la Liguri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fficio III - Ordinamenti Scolastici. Politiche formative. Diritto allo studio. Comunicazione</w:t>
      </w:r>
    </w:p>
    <w:p>
      <w:pPr>
        <w:pStyle w:val="Normal"/>
        <w:jc w:val="center"/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26"/>
        <w:gridCol w:w="5559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IZIATI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POLIZIA DI STATO/MIU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</w:rPr>
              <w:t>Terza Edizione “Una vita da social” – Savona, 19 novembre 2015, Piazza Mameli, ore 8,30-13,3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Nota USR per la LIGURIA prot. n. 11683/C27 del 6.11.20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7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eastAsia="en-US"/>
              </w:rPr>
              <w:t>Scheda di adesione</w:t>
            </w:r>
          </w:p>
          <w:p>
            <w:pPr>
              <w:pStyle w:val="Normal"/>
              <w:tabs>
                <w:tab w:val="clear" w:pos="708"/>
                <w:tab w:val="left" w:pos="2376" w:leader="none"/>
              </w:tabs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u w:val="single"/>
                <w:lang w:eastAsia="en-US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ISTITUZIONE SCOLASTICA 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CODICE MECCANOGRAFICO 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INDIRIZZO  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ELEFON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INDIRIZZO MAIL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. CLASSI PRIME DELLA SCUOLA SECONDARIA di I GRADO ADERENTI e N. TOTALE ALUNN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FASCIA ORARIA SCELTA (h 8,30 – h 13,30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,__________________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Firma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  <w:bCs/>
                <w:kern w:val="2"/>
              </w:rPr>
              <w:t xml:space="preserve">Da inviare – debitamente compilata - </w:t>
            </w:r>
            <w:r>
              <w:rPr>
                <w:rFonts w:cs="Calibri" w:ascii="Calibri" w:hAnsi="Calibri"/>
                <w:b/>
                <w:bCs/>
                <w:kern w:val="2"/>
              </w:rPr>
              <w:t>entro il giorno  15 novembre 2015</w:t>
            </w:r>
            <w:r>
              <w:rPr>
                <w:rFonts w:cs="Calibri" w:ascii="Calibri" w:hAnsi="Calibri"/>
                <w:bCs/>
                <w:kern w:val="2"/>
              </w:rPr>
              <w:t>,</w:t>
            </w:r>
            <w:r>
              <w:rPr>
                <w:rFonts w:cs="Calibri" w:ascii="Calibri" w:hAnsi="Calibri"/>
                <w:b/>
                <w:bCs/>
                <w:kern w:val="2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</w:rPr>
              <w:t xml:space="preserve">all’indirizzo e-mail:  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  <w:kern w:val="2"/>
                </w:rPr>
                <w:t>graziella.arazzi@istruzione.it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                    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MT">
    <w:charset w:val="00"/>
    <w:family w:val="swiss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MT;Arial MT" w:hAnsi="Arial MT;Arial MT" w:eastAsia="Times New Roman" w:cs="Arial MT;Arial MT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raziella.arazzi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6:44:00Z</dcterms:created>
  <dc:creator>M.I.U.R. U.S.R. LIGURIA DIREZIONE GENERALE</dc:creator>
  <dc:description/>
  <cp:keywords/>
  <dc:language>en-US</dc:language>
  <cp:lastModifiedBy>Administrator</cp:lastModifiedBy>
  <cp:lastPrinted>2013-07-30T10:41:00Z</cp:lastPrinted>
  <dcterms:modified xsi:type="dcterms:W3CDTF">2015-11-06T11:19:00Z</dcterms:modified>
  <cp:revision>12</cp:revision>
  <dc:subject/>
  <dc:title> </dc:title>
</cp:coreProperties>
</file>